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uliana DeThomasis</w:t>
      </w:r>
    </w:p>
    <w:p>
      <w:pPr>
        <w:pStyle w:val="Normal"/>
        <w:rPr/>
      </w:pPr>
      <w:r>
        <w:rPr/>
        <w:t>Stop the Panic ON Air Security</w:t>
        <w:br/>
      </w:r>
      <w:hyperlink r:id="rId2">
        <w:r>
          <w:rPr>
            <w:rStyle w:val="InternetLink"/>
          </w:rPr>
          <w:t>http://www.cnn.com/2010/OPINION/01/07/schneier.security/index.html?iref=allsearch</w:t>
        </w:r>
      </w:hyperlink>
    </w:p>
    <w:p>
      <w:pPr>
        <w:pStyle w:val="Normal"/>
        <w:rPr/>
      </w:pPr>
      <w:r>
        <w:rPr/>
        <w:t>January 7</w:t>
      </w:r>
      <w:r>
        <w:rPr>
          <w:vertAlign w:val="superscript"/>
        </w:rPr>
        <w:t>th</w:t>
      </w:r>
      <w:r>
        <w:rPr/>
        <w:t>, 2010</w:t>
      </w:r>
    </w:p>
    <w:p>
      <w:pPr>
        <w:pStyle w:val="Normal"/>
        <w:rPr/>
      </w:pPr>
      <w:r>
        <w:rPr/>
        <w:t>Article #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 few days ago, Umar Farouk AbdulMutallab snuck a bomb through a security checkpoint.  He was a terrorist who hid the bomb in his under ware and was hoping to blow up the plane.  Umar had bought a one-way ticket before going through security, and his name was on a wanted terrorist list.  But he still made it on the plane without a problem.  Luckily, he caught on fire and was tackled by a passenger sitting 3 rows away: his plan had failed.  Before he caught on fire he spent an hour in the bathroom taping the bomb back to him, and the flight attendants didn’t suspect a thing.</w:t>
      </w:r>
    </w:p>
    <w:p>
      <w:pPr>
        <w:pStyle w:val="Normal"/>
        <w:rPr/>
      </w:pPr>
      <w:r>
        <w:rPr/>
        <w:tab/>
        <w:t>After I read this article I was very surprised knowing that the security let him go by without checking him.  The law states that if a passenger has bought a one way ticket, they have to be double checked by the security staff.  If Umar didn’t catch on fire, the plane would have exploded.  I learned that it is a law that the flight attendants must open the door while you’re in the bathroom, especially when you’re in there for a long time.</w:t>
      </w:r>
    </w:p>
    <w:p>
      <w:pPr>
        <w:pStyle w:val="Normal"/>
        <w:rPr/>
      </w:pPr>
      <w:r>
        <w:rPr/>
        <w:tab/>
        <w:t xml:space="preserve">   I wonder what the federal government is going to do to try to improve our security at airports?</w:t>
      </w:r>
    </w:p>
    <w:p>
      <w:pPr>
        <w:pStyle w:val="Normal"/>
        <w:rPr/>
      </w:pPr>
      <w:r>
        <w:rPr/>
        <w:tab/>
        <w:t>This article relates to my topic because airplane bombing is a big part of terrorists.  Also the guy who tried to get away with it, was part of the Al Qaeda, a terrorist support group that comes up a lot in all the articles I have read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nn.com/2010/OPINION/01/07/schneier.security/index.html?iref=allsearch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19:24:00Z</dcterms:created>
  <dc:creator>Alton Farnsworth</dc:creator>
  <dc:description/>
  <cp:keywords/>
  <dc:language>en-US</dc:language>
  <cp:lastModifiedBy>Alton Farnsworth</cp:lastModifiedBy>
  <dcterms:modified xsi:type="dcterms:W3CDTF">2010-01-07T19:42:00Z</dcterms:modified>
  <cp:revision>2</cp:revision>
  <dc:subject/>
  <dc:title>Juliana DeThomasis</dc:title>
</cp:coreProperties>
</file>